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3556000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VGaudio</w:t>
      </w:r>
      <w:r>
        <w:rPr>
          <w:rFonts w:cs="Arial" w:ascii="Arial" w:hAnsi="Arial"/>
          <w:sz w:val="24"/>
          <w:szCs w:val="24"/>
        </w:rPr>
        <w:t xml:space="preserve"> - производитель полного спектра оборудования для систем фонового звука и Public Address, используемых в торговых и общественных помещениях. Более ста серийно выпускаемых моделей встраиваемой и корпусной акустики на любой вкус и кошелек. Более пятидесяти серийно выпускаемых моделей усилителей и прочего электронного оборудования для решения инсталляционных задач любого уровня сложности, от трансляции фоновой музыки в небольших магазинах и кафе, до многозонных систем Public Address в торговых комплексах, вокзалах, аэропортах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тни тысяч акустических систем и усилителей CVGaudio установлены и бесперебойно работают  по всей стране и в ближайшем зарубежье. Специалисты компании не прекращают работу над усовершенствованием всего модельного ряда CVGaudio, добавлением новых возможностей в существующие модели и разработкой нового, уникального оборудования мирового класса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CVGaudio - </w:t>
      </w:r>
      <w:r>
        <w:rPr>
          <w:rFonts w:cs="Arial" w:ascii="Arial" w:hAnsi="Arial"/>
          <w:sz w:val="24"/>
          <w:szCs w:val="24"/>
        </w:rPr>
        <w:t>это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звучит</w:t>
      </w:r>
      <w:r>
        <w:rPr>
          <w:rFonts w:cs="Arial" w:ascii="Arial" w:hAnsi="Arial"/>
          <w:sz w:val="24"/>
          <w:szCs w:val="24"/>
          <w:lang w:val="en-US"/>
        </w:rPr>
        <w:t>..!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ww.cvg.r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-495-229-36-39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ва, Ленинградский пр-т, дом 80, кор.5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56:00Z</dcterms:created>
  <dc:creator>Алексей</dc:creator>
  <dc:description/>
  <dc:language>en-US</dc:language>
  <cp:lastModifiedBy>Алексей</cp:lastModifiedBy>
  <dcterms:modified xsi:type="dcterms:W3CDTF">2013-02-12T08:04:00Z</dcterms:modified>
  <cp:revision>4</cp:revision>
  <dc:subject/>
  <dc:title/>
</cp:coreProperties>
</file>